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BOM – </w:t>
      </w:r>
      <w:r>
        <w:rPr>
          <w:b/>
          <w:bCs/>
          <w:i/>
          <w:iCs/>
        </w:rPr>
        <w:t>Business Organization &amp; Management</w:t>
      </w:r>
      <w:r>
        <w:rPr>
          <w:b/>
          <w:bCs/>
        </w:rPr>
        <w:t xml:space="preserve"> 120</w:t>
        <w:tab/>
        <w:tab/>
        <w:tab/>
        <w:tab/>
        <w:t>Ms. Dow-Galla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PARTNERSHIP FRANCHISE PROJECT ASSESSMEN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0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Franchise Info.  </w:t>
            </w:r>
            <w:r>
              <w:rPr/>
              <w:t>Should clearly depict:</w:t>
            </w:r>
          </w:p>
          <w:p>
            <w:pPr>
              <w:pStyle w:val="Normal"/>
              <w:rPr/>
            </w:pPr>
            <w:r>
              <w:rPr/>
              <w:t>What industry the franchise is in?</w:t>
            </w:r>
          </w:p>
          <w:p>
            <w:pPr>
              <w:pStyle w:val="Normal"/>
              <w:rPr/>
            </w:pPr>
            <w:r>
              <w:rPr/>
              <w:t>What makes it unique?  Popular?</w:t>
            </w:r>
          </w:p>
          <w:p>
            <w:pPr>
              <w:pStyle w:val="Normal"/>
              <w:rPr/>
            </w:pPr>
            <w:r>
              <w:rPr/>
              <w:t>Slogan and Logo (both past and present day if possible) What has worked, what hasn’t?</w:t>
            </w:r>
          </w:p>
          <w:p>
            <w:pPr>
              <w:pStyle w:val="Normal"/>
              <w:rPr/>
            </w:pPr>
            <w:r>
              <w:rPr/>
              <w:t xml:space="preserve">Brief Franchise history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2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tartup Info.   </w:t>
            </w:r>
            <w:r>
              <w:rPr/>
              <w:t>Should include cost &amp; relevant information such as:</w:t>
            </w:r>
          </w:p>
          <w:p>
            <w:pPr>
              <w:pStyle w:val="Normal"/>
              <w:rPr/>
            </w:pPr>
            <w:r>
              <w:rPr/>
              <w:t>Are any of the following provided:  building/location, image of storefront, training, promotions etc.?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1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artnership Agreement.  </w:t>
            </w:r>
            <w:r>
              <w:rPr/>
              <w:t>1 to 2 slides identifying partnership responsibilities as per their submitted partnership agreeme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1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mployee Info.  </w:t>
            </w:r>
            <w:r>
              <w:rPr/>
              <w:t>Predominately part-time, full-time or balance of both?</w:t>
            </w:r>
          </w:p>
          <w:p>
            <w:pPr>
              <w:pStyle w:val="Normal"/>
              <w:rPr/>
            </w:pPr>
            <w:r>
              <w:rPr/>
              <w:t>Is the franchise subject to high employee turnover? Average number of employees (approx.)?</w:t>
            </w:r>
          </w:p>
          <w:p>
            <w:pPr>
              <w:pStyle w:val="Normal"/>
              <w:rPr/>
            </w:pPr>
            <w:r>
              <w:rPr/>
              <w:t>Hours of operation?  Average salary range of employee bas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1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Product Info.   </w:t>
            </w:r>
            <w:r>
              <w:rPr/>
              <w:t xml:space="preserve">Should include any/all product/service information, pictures/displays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Clearly identify target market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12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Other Content.  </w:t>
            </w:r>
            <w:r>
              <w:rPr/>
              <w:t>Is the information useful or useless?</w:t>
            </w:r>
          </w:p>
          <w:p>
            <w:pPr>
              <w:pStyle w:val="Normal"/>
              <w:rPr/>
            </w:pPr>
            <w:r>
              <w:rPr/>
              <w:t>Does it provide a clear image of what the company does?  Stands for?</w:t>
            </w:r>
          </w:p>
          <w:p>
            <w:pPr>
              <w:pStyle w:val="Normal"/>
              <w:rPr/>
            </w:pPr>
            <w:r>
              <w:rPr/>
              <w:t xml:space="preserve">Does the company demonstrate an awareness and/or involvement with their community?  Are they socially conscious?  Environmentally conscious? </w:t>
            </w:r>
          </w:p>
          <w:p>
            <w:pPr>
              <w:pStyle w:val="Normal"/>
              <w:rPr/>
            </w:pPr>
            <w:r>
              <w:rPr/>
              <w:t>Is the information appealing to a potential franchisee?</w:t>
            </w:r>
          </w:p>
          <w:p>
            <w:pPr>
              <w:pStyle w:val="Normal"/>
              <w:rPr/>
            </w:pPr>
            <w:r>
              <w:rPr/>
              <w:t>Categorize the Management skills most required.  Ex. Human Relation skills, Technical skills or conceptual skill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2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# Of Slides – minimum 15.</w:t>
            </w:r>
            <w:r>
              <w:rPr/>
              <w:t xml:space="preserve">   Subtract 2 marks for every slide less than 15 – Does not include Bibliography, which is counted separately. </w:t>
            </w:r>
          </w:p>
          <w:p>
            <w:pPr>
              <w:pStyle w:val="Normal"/>
              <w:jc w:val="right"/>
              <w:rPr/>
            </w:pPr>
            <w:r>
              <w:rPr/>
              <w:t>Bibliograph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1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5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Text is clear </w:t>
            </w:r>
            <w:r>
              <w:rPr/>
              <w:t>and</w:t>
            </w:r>
            <w:r>
              <w:rPr>
                <w:b/>
                <w:bCs/>
              </w:rPr>
              <w:t xml:space="preserve"> readable.</w:t>
            </w:r>
            <w:r>
              <w:rPr/>
              <w:t xml:space="preserve"> (Font size, color used, script, amount of text presented per slide).  </w:t>
            </w:r>
            <w:r>
              <w:rPr>
                <w:b/>
                <w:bCs/>
              </w:rPr>
              <w:t>NO MISSPELLED WORDS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1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raphics</w:t>
            </w:r>
            <w:r>
              <w:rPr/>
              <w:t xml:space="preserve"> are clear and are relevant to the topi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1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verall Slide Design – </w:t>
            </w:r>
            <w:r>
              <w:rPr/>
              <w:t>Layout well thought out, color schem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nimation.  </w:t>
            </w:r>
            <w:r>
              <w:rPr/>
              <w:t>Does it take too long? (Timing)  Are the slides presented in a logical order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4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ntertainment Value.  </w:t>
            </w:r>
            <w:r>
              <w:rPr/>
              <w:t>Does the presentation appear professional, interesting, and knowledgea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10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nus: 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>Presentation included product samples, displays, promotional materi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/14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152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5:56:00Z</dcterms:created>
  <dc:creator>Cindy.Dow-Gallant</dc:creator>
  <dc:description/>
  <dc:language>en-US</dc:language>
  <cp:lastModifiedBy>Cindy.Dow-Gallant</cp:lastModifiedBy>
  <cp:lastPrinted>2006-01-31T15:44:00Z</cp:lastPrinted>
  <dcterms:modified xsi:type="dcterms:W3CDTF">2007-03-12T12:22:00Z</dcterms:modified>
  <cp:revision>2</cp:revision>
  <dc:subject/>
  <dc:title>BOM – Business Organization &amp; Management 120</dc:title>
</cp:coreProperties>
</file>